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105863518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7666262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